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Used Motor Homes for Sale</w:t>
      </w:r>
    </w:p>
    <w:p>
      <w:pPr>
        <w:pStyle w:val="Normal"/>
        <w:rPr/>
      </w:pPr>
      <w:r>
        <w:rPr/>
      </w:r>
    </w:p>
    <w:p>
      <w:pPr>
        <w:pStyle w:val="Normal"/>
        <w:rPr/>
      </w:pPr>
      <w:r>
        <w:rPr/>
        <w:t>Are you looking to buy a motor home? While a large number of hopeful motor home owners would like to buy a new motor home, there are many who are unable to do so.  If you are one of those individuals, like if you are on a budget, you may want to think about examining used motor homes.  Used motor homes are nice, as they are often much more affordable than new motor homes.</w:t>
      </w:r>
    </w:p>
    <w:p>
      <w:pPr>
        <w:pStyle w:val="Normal"/>
        <w:rPr/>
      </w:pPr>
      <w:r>
        <w:rPr/>
      </w:r>
    </w:p>
    <w:p>
      <w:pPr>
        <w:pStyle w:val="Normal"/>
        <w:rPr/>
      </w:pPr>
      <w:r>
        <w:rPr/>
        <w:t>If you would like to buy a used motor home, you need to know where to look. When it comes to buying a used motor home, you will find that you have a number of different options.  One of your options is to examine your local newspapers, namely the classified sections or the automobile sections.  A large number of motor home owners take out advertisements in their local newspapers when they are looking to sell their motor homes.</w:t>
      </w:r>
    </w:p>
    <w:p>
      <w:pPr>
        <w:pStyle w:val="Normal"/>
        <w:rPr/>
      </w:pPr>
      <w:r>
        <w:rPr/>
      </w:r>
    </w:p>
    <w:p>
      <w:pPr>
        <w:pStyle w:val="Normal"/>
        <w:rPr/>
      </w:pPr>
      <w:r>
        <w:rPr/>
        <w:t>You can also find motor homes for sale along the side of the road.  In addition to taking out a newspaper classified advertisement, a large number of motor home owners choose to park their motor homes by the side of the road and place a for sale sign on them.  You may also be able to come across used motor homes for sale by driving past a campground park. Some campground parks will allow their members to advertise their motor homes for sale, often along the side of the road.</w:t>
      </w:r>
    </w:p>
    <w:p>
      <w:pPr>
        <w:pStyle w:val="Normal"/>
        <w:rPr/>
      </w:pPr>
      <w:r>
        <w:rPr/>
      </w:r>
    </w:p>
    <w:p>
      <w:pPr>
        <w:pStyle w:val="Normal"/>
        <w:rPr/>
      </w:pPr>
      <w:r>
        <w:rPr/>
        <w:t>You can also find a large selection of used motor homes by visiting a motor home dealership. A motor home dealership is like a car dealership, except the only items sold are often motor homes. What is nice about visiting a motor home dealership is that these dealerships often have a large selection of both new and used motor homes.  This is great if you have yet to decide whether you would like to buy a new motor home or a used one.</w:t>
      </w:r>
    </w:p>
    <w:p>
      <w:pPr>
        <w:pStyle w:val="Normal"/>
        <w:rPr/>
      </w:pPr>
      <w:r>
        <w:rPr/>
      </w:r>
    </w:p>
    <w:p>
      <w:pPr>
        <w:pStyle w:val="Normal"/>
        <w:rPr/>
      </w:pPr>
      <w:r>
        <w:rPr/>
        <w:t>In addition to traditional motor home dealerships, you may also want to think about stopping by some of your car dealerships.  It is not uncommon for a motor home to be used as a trade in for a new car, truck, van, or SUV.  Although you may have a difficult time finding car dealerships that have used motor homes for sale, it is more than possible for you to find some that do.</w:t>
      </w:r>
    </w:p>
    <w:p>
      <w:pPr>
        <w:pStyle w:val="Normal"/>
        <w:rPr/>
      </w:pPr>
      <w:r>
        <w:rPr/>
      </w:r>
    </w:p>
    <w:p>
      <w:pPr>
        <w:pStyle w:val="Normal"/>
        <w:rPr/>
      </w:pPr>
      <w:r>
        <w:rPr/>
        <w:t xml:space="preserve">Used motor homes can also be found for sale online.  When using the internet, you will find that you have a number of different options. For starters, you may want to checkout the online websites of local newspapers.  Many newspapers are now creating online websites; websites that often include a classified section or an automobile section.  You may also be able to find online websites that are commonly referred to as online classified websites.  These websites are designed to let owners sell their belongings, like a motor home.  </w:t>
      </w:r>
    </w:p>
    <w:p>
      <w:pPr>
        <w:pStyle w:val="Normal"/>
        <w:rPr/>
      </w:pPr>
      <w:r>
        <w:rPr/>
      </w:r>
    </w:p>
    <w:p>
      <w:pPr>
        <w:pStyle w:val="Normal"/>
        <w:rPr/>
      </w:pPr>
      <w:r>
        <w:rPr/>
        <w:t>In keeping with using the internet, you may also want to think about performing a standard internet search. You may want your standard internet search to include a phrase like “used motor homes for sale.”  When performing a standard internet search, you may come across the online websites of motor home dealerships that have used motor homes for sale. You may also come across some websites that were made by motor home owners who are looking to sell their own motor homes.</w:t>
      </w:r>
    </w:p>
    <w:p>
      <w:pPr>
        <w:pStyle w:val="Normal"/>
        <w:rPr/>
      </w:pPr>
      <w:r>
        <w:rPr/>
      </w:r>
    </w:p>
    <w:p>
      <w:pPr>
        <w:pStyle w:val="Normal"/>
        <w:rPr/>
      </w:pPr>
      <w:r>
        <w:rPr/>
        <w:t>As you can see, there are a number of different ways that you can go about finding used motor homes for sale.  Although it is nice to know where you can find used motor homes for sale, you also need to know what to look for in a motor home.  Before you buy a used motor home, you may want to take the time to research the motor home in question, possibly even online. This research may help to save money and prevent you from wasting your money on a poor valued motor home.</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7:00Z</dcterms:created>
  <dc:creator>Jennifer</dc:creator>
  <dc:description/>
  <dc:language>en-US</dc:language>
  <cp:lastModifiedBy>Jennifer</cp:lastModifiedBy>
  <dcterms:modified xsi:type="dcterms:W3CDTF">2007-05-22T12:16:00Z</dcterms:modified>
  <cp:revision>4</cp:revision>
  <dc:subject/>
  <dc:title>How to Find Used Motor Homes for Sale</dc:title>
</cp:coreProperties>
</file>